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TEC.class PRO2K –zárubňová pě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Oblasti použití:</w:t>
      </w:r>
      <w:r>
        <w:rPr>
          <w:sz w:val="20"/>
          <w:szCs w:val="20"/>
        </w:rPr>
        <w:t xml:space="preserve">  k montáži dřevěných a ocelových zárubní, vyplnění dutin, tvorba zvukově izolační vrstv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Vlastnosti:</w:t>
      </w:r>
      <w:r>
        <w:rPr>
          <w:sz w:val="20"/>
          <w:szCs w:val="20"/>
        </w:rPr>
        <w:t xml:space="preserve"> rychlé vytvrdnutí, rozpínavost po 30-ti minutách, doba zpracovatelnosti 4 minuty, jemná pěnová struktura stavební třídy B2 podle DIN 4102, část 1; osvědčení státního stavebního dozoru P-NDS 04-468; kontrola jakosti výpně spár v Rosenheimu; kontrola jakosti při použití na ocelových zárubní ift-Rosenheim; propustnost vodních par a vody prověřena také ift-Rosenheim, prodyšnost vzduchu též kontrolována v Rosenheimu. Teplotně stabiln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Přilnavost:</w:t>
      </w:r>
      <w:r>
        <w:rPr>
          <w:sz w:val="20"/>
          <w:szCs w:val="20"/>
        </w:rPr>
        <w:t xml:space="preserve"> k podkladům např.: cement, kámen, PVC, železo a dřev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Nevhodné na :</w:t>
      </w:r>
      <w:r>
        <w:rPr>
          <w:sz w:val="20"/>
          <w:szCs w:val="20"/>
        </w:rPr>
        <w:t xml:space="preserve"> PE, PP, silikon, teflon, masnota apod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Použití: </w:t>
      </w:r>
      <w:r>
        <w:rPr>
          <w:sz w:val="20"/>
          <w:szCs w:val="20"/>
        </w:rPr>
        <w:t>1. Černé šroubovací víčko alespoň 6 x otočit vpravo (až povolí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2. Nádobu cca 20 – 30 x silně protřep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3. Odejmout bílé víčko a našroubovat adaptér  (pozor nemačkat)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         </w:t>
      </w:r>
      <w:r>
        <w:rPr>
          <w:sz w:val="20"/>
          <w:szCs w:val="20"/>
        </w:rPr>
        <w:t>4. Nádobu po protřepání nechat 30 min v klidu a poté je možno začí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5. POZOR: dát pozor na rovnoměrné zbarvení (zelené), jinak je potřeba                         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</w:t>
      </w:r>
      <w:r>
        <w:rPr>
          <w:sz w:val="20"/>
          <w:szCs w:val="20"/>
        </w:rPr>
        <w:t>zopakovat post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6. Po použití je třeba adaptér ihned důkladně umýt výrobkem  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</w:t>
      </w:r>
      <w:r>
        <w:rPr>
          <w:sz w:val="20"/>
          <w:szCs w:val="20"/>
        </w:rPr>
        <w:t>PROTECclass PROCLEA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Upozornění</w:t>
      </w:r>
      <w:r>
        <w:rPr>
          <w:sz w:val="20"/>
          <w:szCs w:val="20"/>
        </w:rPr>
        <w:t xml:space="preserve">: Nádoba se nesmí skladovat ani používat při teplotách vyšších než 25°   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Po aktivaci spotřebovat do 4 minut beze zbytku </w:t>
      </w:r>
      <w:r>
        <w:rPr>
          <w:b/>
          <w:sz w:val="20"/>
          <w:szCs w:val="20"/>
        </w:rPr>
        <w:t xml:space="preserve">(nesmí se nechat            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 xml:space="preserve">nic v nádobě – hrozí prasknutí). </w:t>
      </w:r>
      <w:r>
        <w:rPr>
          <w:sz w:val="20"/>
          <w:szCs w:val="20"/>
        </w:rPr>
        <w:t xml:space="preserve">Při použití na zárubě, musí být tyto  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dostatečně stabilní (odborně nainstalovány). Nepoužívat a neskladovat  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V blízkosti   plynových uzávěrů a manipulaci s plynem. Při použití  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používat ochranné rukavice a brýle. Podklady musí mít nosnost, musí 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být zbaveny mastnoty a prachu.  Skladovat ve svislé poloze. Před 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</w:t>
      </w:r>
      <w:r>
        <w:rPr>
          <w:sz w:val="20"/>
          <w:szCs w:val="20"/>
        </w:rPr>
        <w:t>upotřebením je nutné přečít pokyny pro použit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Technická data: </w:t>
      </w:r>
      <w:r>
        <w:rPr>
          <w:sz w:val="20"/>
          <w:szCs w:val="20"/>
        </w:rPr>
        <w:t xml:space="preserve">Při použití by měla být stejná jako okolí (10 – 25° C). Do 6-ti minut 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by neměla pěna lepit. Možnost seříznutí je po 8 minutách. 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</w:t>
      </w:r>
      <w:r>
        <w:rPr>
          <w:sz w:val="20"/>
          <w:szCs w:val="20"/>
        </w:rPr>
        <w:t>Rozpínavost po 30-ti minutách. Zatížitelná cca po 120-ti minutách.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K využití – 10 litrů pěny. Teplotní stabilita od -40° do 100 °C. 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Použitelnost do: viz  hrdlo nádoby  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Upozornění : </w:t>
      </w:r>
      <w:r>
        <w:rPr>
          <w:sz w:val="20"/>
          <w:szCs w:val="20"/>
        </w:rPr>
        <w:t xml:space="preserve">Před použitím si prostudujte, bezpečnostní upozornění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ysoce hořlavé, dráždí oči, dýchací cesty a pokožku. Neotvírat násilím Při práci dodržujte běžné hygienické podmínky. Během práce nepijte, nejezte, nekuřte. Doporučujem používat pracovní oděv, ochranné rukavice, v případě potřeby i ochr. Brýle. Dojde – li k nahodilému požití, nevyvolávejte zvracení, vyhledejte lékařskou pomoc a ukažte označení na obalu.Dojde –li k potřísnění očí , vypláchněte oči velkým množstvím vody a vyhledejte lékaře. Při nadýchání vyneste postiženého na čerstvý vzduch. Při zasažení, alergické reakci, vyhledejte ihned lékaře a ukažte mu tento obal nebo označení. 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Dodržujte běžné zásady bezpečnosti. Práce. Výrobek neodstraňujte opalováním ohněm ani jej nezahřívejte žhavými zdroji. Prázdné obaly nevhazujte do ohně. Nesměšujte s neznámými látkam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1830"/>
        </w:tabs>
        <w:ind w:left="1830" w:hanging="37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06:00Z</dcterms:created>
  <dc:creator>Štěpánka Šafaříková</dc:creator>
  <dc:description/>
  <cp:keywords/>
  <dc:language>en-US</dc:language>
  <cp:lastModifiedBy>zakova</cp:lastModifiedBy>
  <dcterms:modified xsi:type="dcterms:W3CDTF">2006-09-27T12:07:00Z</dcterms:modified>
  <cp:revision>3</cp:revision>
  <dc:subject/>
  <dc:title>PROTEC</dc:title>
</cp:coreProperties>
</file>